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160020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What is a Riv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95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  <w:t>What is a Riv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" cy="339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ut out the picture of the course of a river. Then match the river words and definitions to the correct place on the river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2540</wp:posOffset>
                </wp:positionV>
                <wp:extent cx="19519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sourc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s the beginning of a riv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0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he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source </w:t>
                      </w:r>
                      <w:r>
                        <w:rPr>
                          <w:sz w:val="18"/>
                          <w:szCs w:val="18"/>
                        </w:rPr>
                        <w:t xml:space="preserve">is the beginning of a riv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5245</wp:posOffset>
                </wp:positionV>
                <wp:extent cx="342900" cy="982980"/>
                <wp:effectExtent l="1143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5pt" to="233.95pt,8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11518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tributary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s a small stream or river that joins a larger stream or the main riv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9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tributary </w:t>
                      </w:r>
                      <w:r>
                        <w:rPr>
                          <w:sz w:val="18"/>
                          <w:szCs w:val="18"/>
                        </w:rPr>
                        <w:t xml:space="preserve">is a small stream or river that joins a larger stream or the main river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32016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3.95pt" to="350.95pt,1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83476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1.95pt" to="89.95pt,3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234565</wp:posOffset>
                </wp:positionV>
                <wp:extent cx="1600200" cy="102870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5.95pt" to="206.95pt,2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577465</wp:posOffset>
                </wp:positionV>
                <wp:extent cx="1828800" cy="342900"/>
                <wp:effectExtent l="0" t="5080" r="1270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2.95pt" to="341.95pt,2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10635" cy="56743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606165</wp:posOffset>
                </wp:positionV>
                <wp:extent cx="571500" cy="228600"/>
                <wp:effectExtent l="635" t="762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3.95pt" to="359.95pt,30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520065</wp:posOffset>
                </wp:positionV>
                <wp:extent cx="914400" cy="80010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.95pt" to="152.95pt,10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520565</wp:posOffset>
                </wp:positionV>
                <wp:extent cx="1600200" cy="1143000"/>
                <wp:effectExtent l="635" t="63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5.95pt" to="350.95pt,44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063365</wp:posOffset>
                </wp:positionV>
                <wp:extent cx="800100" cy="1371600"/>
                <wp:effectExtent l="4445" t="635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9.95pt" to="152.95pt,4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1087120</wp:posOffset>
                </wp:positionV>
                <wp:extent cx="1380490" cy="5803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Upstrea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is in the direction of the source of a riv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85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Upstream</w:t>
                      </w:r>
                      <w:r>
                        <w:rPr>
                          <w:sz w:val="18"/>
                          <w:szCs w:val="18"/>
                        </w:rPr>
                        <w:t xml:space="preserve"> is in the direction of the source of a river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1658620</wp:posOffset>
                </wp:positionV>
                <wp:extent cx="1609090" cy="808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meander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s a loop in a river channel. A meandering river winds back and forth, rather than following a straight cours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30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meander </w:t>
                      </w:r>
                      <w:r>
                        <w:rPr>
                          <w:sz w:val="18"/>
                          <w:szCs w:val="18"/>
                        </w:rPr>
                        <w:t xml:space="preserve">is a loop in a river channel. A meandering river winds back and forth, rather than following a straight course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2344420</wp:posOffset>
                </wp:positionV>
                <wp:extent cx="150876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ma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river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 the main channel of a r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pt;height:27.7pt;mso-wrap-distance-left:9.05pt;mso-wrap-distance-right:9.05pt;mso-wrap-distance-top:0pt;mso-wrap-distance-bottom:0pt;margin-top:184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he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main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river </w:t>
                      </w:r>
                      <w:r>
                        <w:rPr>
                          <w:sz w:val="18"/>
                          <w:szCs w:val="18"/>
                        </w:rPr>
                        <w:t>is the main channel of a r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3601720</wp:posOffset>
                </wp:positionV>
                <wp:extent cx="1266190" cy="9232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floodplai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 the flat land stretching from either side of a river, which may flood during heavy rai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 snowmelt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83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floodplain </w:t>
                      </w:r>
                      <w:r>
                        <w:rPr>
                          <w:sz w:val="18"/>
                          <w:szCs w:val="18"/>
                        </w:rPr>
                        <w:t>is the flat land stretching from either side of a river, which may flood during heavy rain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r snowmelt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3487420</wp:posOffset>
                </wp:positionV>
                <wp:extent cx="1380490" cy="5803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Downstream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 in the direction of the mouth of a riv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274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Downstream </w:t>
                      </w:r>
                      <w:r>
                        <w:rPr>
                          <w:sz w:val="18"/>
                          <w:szCs w:val="18"/>
                        </w:rPr>
                        <w:t>is in the direction of the mouth of a river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5659120</wp:posOffset>
                </wp:positionV>
                <wp:extent cx="1723390" cy="6946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mout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is the place where a river flows into a larger body of water, such as another river, a lake, or an oce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445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he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mouth</w:t>
                      </w:r>
                      <w:r>
                        <w:rPr>
                          <w:sz w:val="18"/>
                          <w:szCs w:val="18"/>
                        </w:rPr>
                        <w:t xml:space="preserve"> is the place where a river flows into a larger body of water, such as another river, a lake, or an oce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5430520</wp:posOffset>
                </wp:positionV>
                <wp:extent cx="2180590" cy="5346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Wetland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are low-lying wet areas around a river. They help maintain river quality by removing pollutants and sedi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2.1pt;mso-wrap-distance-left:9.05pt;mso-wrap-distance-right:9.05pt;mso-wrap-distance-top:0pt;mso-wrap-distance-bottom:0pt;margin-top:427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Wetlands</w:t>
                      </w:r>
                      <w:r>
                        <w:rPr>
                          <w:sz w:val="18"/>
                          <w:szCs w:val="18"/>
                        </w:rPr>
                        <w:t xml:space="preserve"> are low-lying wet areas around a river. They help maintain river quality by removing pollutants and sedi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leted example</w:t>
      <w:tab/>
      <w:tab/>
      <w:t>2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36:00Z</dcterms:created>
  <dc:creator>Tiff</dc:creator>
  <dc:description/>
  <dc:language>en-US</dc:language>
  <cp:lastModifiedBy>Tiff</cp:lastModifiedBy>
  <dcterms:modified xsi:type="dcterms:W3CDTF">2006-04-26T08:36:00Z</dcterms:modified>
  <cp:revision>3</cp:revision>
  <dc:subject/>
  <dc:title> </dc:title>
</cp:coreProperties>
</file>